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n°2 : Système d’imagerie par ultrason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Matériel de laboratoire 3 lot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2 : Système d’imagerie par ultrason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4706342"/>
      <w:bookmarkStart w:id="1" w:name="__Fieldmark__0_38147063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4706342"/>
      <w:bookmarkStart w:id="3" w:name="__Fieldmark__1_38147063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4706342"/>
      <w:bookmarkStart w:id="5" w:name="__Fieldmark__2_38147063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4706342"/>
      <w:bookmarkStart w:id="7" w:name="__Fieldmark__3_38147063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4706342"/>
      <w:bookmarkStart w:id="9" w:name="__Fieldmark__4_38147063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4706342"/>
      <w:bookmarkStart w:id="11" w:name="__Fieldmark__5_3814706342"/>
      <w:bookmarkEnd w:id="11"/>
      <w:r>
        <w:rPr/>
      </w:r>
      <w:r>
        <w:rPr/>
        <w:fldChar w:fldCharType="end"/>
      </w:r>
      <w:r>
        <w:rPr>
          <w:rFonts w:cs="Arial" w:ascii="Arial" w:hAnsi="Arial"/>
          <w:lang w:val="en-GB"/>
        </w:rPr>
        <w:t xml:space="preserve"> CCAP n°25.024 du 05/12/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3814706342"/>
      <w:bookmarkStart w:id="13" w:name="__Fieldmark__6_3814706342"/>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4706342"/>
      <w:bookmarkStart w:id="15" w:name="__Fieldmark__7_3814706342"/>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14706342"/>
      <w:bookmarkStart w:id="17" w:name="__Fieldmark__8_38147063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14706342"/>
      <w:bookmarkStart w:id="19" w:name="__Fieldmark__9_3814706342"/>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4706342"/>
      <w:bookmarkStart w:id="21" w:name="__Fieldmark__10_38147063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14706342"/>
      <w:bookmarkStart w:id="23" w:name="__Fieldmark__11_38147063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14706342"/>
      <w:bookmarkStart w:id="25" w:name="__Fieldmark__12_38147063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14706342"/>
      <w:bookmarkStart w:id="27" w:name="__Fieldmark__13_38147063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14706342"/>
      <w:bookmarkStart w:id="29" w:name="__Fieldmark__14_38147063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14706342"/>
      <w:bookmarkStart w:id="31" w:name="__Fieldmark__15_38147063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14706342"/>
      <w:bookmarkStart w:id="33" w:name="__Fieldmark__16_38147063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14706342"/>
      <w:bookmarkStart w:id="35" w:name="__Fieldmark__17_381470634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14706342"/>
      <w:bookmarkStart w:id="37" w:name="__Fieldmark__18_3814706342"/>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14706342"/>
      <w:bookmarkStart w:id="39" w:name="__Fieldmark__19_3814706342"/>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14706342"/>
      <w:bookmarkStart w:id="41" w:name="__Fieldmark__20_381470634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14706342"/>
      <w:bookmarkStart w:id="43" w:name="__Fieldmark__21_3814706342"/>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14706342"/>
      <w:bookmarkStart w:id="45" w:name="__Fieldmark__22_381470634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14706342"/>
      <w:bookmarkStart w:id="47" w:name="__Fieldmark__23_3814706342"/>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14706342"/>
      <w:bookmarkStart w:id="49" w:name="__Fieldmark__24_381470634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814706342"/>
      <w:bookmarkStart w:id="51" w:name="__Fieldmark__25_381470634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14706342"/>
      <w:bookmarkStart w:id="53" w:name="__Fieldmark__26_381470634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14706342"/>
      <w:bookmarkStart w:id="55" w:name="__Fieldmark__27_381470634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14706342"/>
      <w:bookmarkStart w:id="57" w:name="__Fieldmark__28_381470634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14706342"/>
      <w:bookmarkStart w:id="59" w:name="__Fieldmark__29_381470634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14706342"/>
      <w:bookmarkStart w:id="61" w:name="__Fieldmark__30_3814706342"/>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14706342"/>
      <w:bookmarkStart w:id="63" w:name="__Fieldmark__31_381470634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14706342"/>
      <w:bookmarkStart w:id="65" w:name="__Fieldmark__32_381470634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14706342"/>
      <w:bookmarkStart w:id="67" w:name="__Fieldmark__33_381470634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14706342"/>
      <w:bookmarkStart w:id="69" w:name="__Fieldmark__34_3814706342"/>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14706342"/>
      <w:bookmarkStart w:id="71" w:name="__Fieldmark__35_381470634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26:00Z</dcterms:created>
  <dc:creator>francois</dc:creator>
  <dc:description/>
  <cp:keywords/>
  <dc:language>en-US</dc:language>
  <cp:lastModifiedBy>Sylvie SIGNORET</cp:lastModifiedBy>
  <cp:lastPrinted>2016-11-04T13:53:00Z</cp:lastPrinted>
  <dcterms:modified xsi:type="dcterms:W3CDTF">2025-12-11T07:18:00Z</dcterms:modified>
  <cp:revision>6</cp:revision>
  <dc:subject/>
  <dc:title>_Modèle recommandé : le service peut l’adapter le cas échéant_DC1_</dc:title>
</cp:coreProperties>
</file>